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gram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262875066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2430145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91.35pt" to="197.95pt,19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80949767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95550</wp:posOffset>
                </wp:positionH>
                <wp:positionV relativeFrom="paragraph">
                  <wp:posOffset>21824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71.8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gram/activity/sub-activity</w:t>
      </w:r>
      <w:r>
        <w:rPr/>
        <w:t xml:space="preserve">   attributes/classifications, this reports does a breakdown by these attributes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for all programs. Subsequent pages give breakdown details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093" w:dyaOrig="76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76.05pt;height:561.1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41623841" r:id="rId9"/>
        </w:object>
      </w:r>
    </w:p>
    <w:p>
      <w:pPr>
        <w:pStyle w:val="Normal"/>
        <w:rPr/>
      </w:pPr>
      <w:r>
        <w:rPr>
          <w:sz w:val="20"/>
          <w:lang w:val="en-US" w:eastAsia="en-US"/>
        </w:rPr>
        <w:t>T</w:t>
      </w:r>
      <w:r>
        <w:rPr/>
        <w:t>his breakdown is by program/activity/sub-activity. In this test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167640</wp:posOffset>
                </wp:positionV>
                <wp:extent cx="41148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7pt;margin-top:13.2pt;width:323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739140</wp:posOffset>
                </wp:positionV>
                <wp:extent cx="228600" cy="2286000"/>
                <wp:effectExtent l="304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8.2pt" to="80.95pt,23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1196340</wp:posOffset>
                </wp:positionV>
                <wp:extent cx="4229100" cy="2971800"/>
                <wp:effectExtent l="0" t="0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2292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1196340</wp:posOffset>
                </wp:positionV>
                <wp:extent cx="3771900" cy="2971800"/>
                <wp:effectExtent l="635" t="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72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393" w:dyaOrig="463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9.4pt;height:220.4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145238928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3505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gram “energy”, activity “pop” summa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6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gram “energy”, activity “pop” summ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1555</wp:posOffset>
                </wp:positionH>
                <wp:positionV relativeFrom="paragraph">
                  <wp:posOffset>10160</wp:posOffset>
                </wp:positionV>
                <wp:extent cx="3780790" cy="5803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8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68836648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218673128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22:3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